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936215998"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334709052"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